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left="552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2</w:t>
      </w:r>
    </w:p>
    <w:p>
      <w:pPr>
        <w:pStyle w:val="21"/>
        <w:spacing w:lineRule="auto" w:line="240" w:before="0" w:after="0"/>
        <w:ind w:left="552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left="5529" w:hanging="0"/>
        <w:rPr>
          <w:sz w:val="28"/>
          <w:szCs w:val="28"/>
        </w:rPr>
      </w:pPr>
      <w:r>
        <w:rPr>
          <w:sz w:val="28"/>
          <w:szCs w:val="28"/>
          <w:lang w:val="ru-RU"/>
        </w:rPr>
        <w:t>УТВЕРЖДЕН</w:t>
      </w:r>
    </w:p>
    <w:p>
      <w:pPr>
        <w:pStyle w:val="21"/>
        <w:spacing w:lineRule="auto" w:line="240" w:before="0" w:after="0"/>
        <w:ind w:left="5529" w:hanging="0"/>
        <w:rPr/>
      </w:pPr>
      <w:r>
        <w:rPr>
          <w:sz w:val="28"/>
          <w:szCs w:val="28"/>
        </w:rPr>
        <w:t>постановлени</w:t>
      </w:r>
      <w:r>
        <w:rPr>
          <w:sz w:val="28"/>
          <w:szCs w:val="28"/>
          <w:lang w:val="ru-RU"/>
        </w:rPr>
        <w:t>ем</w:t>
      </w:r>
      <w:r>
        <w:rPr>
          <w:sz w:val="28"/>
          <w:szCs w:val="28"/>
        </w:rPr>
        <w:t xml:space="preserve"> администрации</w:t>
      </w:r>
    </w:p>
    <w:p>
      <w:pPr>
        <w:pStyle w:val="21"/>
        <w:spacing w:lineRule="auto" w:line="240" w:before="0" w:after="0"/>
        <w:ind w:left="5529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21"/>
        <w:spacing w:lineRule="auto" w:line="240" w:before="0" w:after="0"/>
        <w:ind w:left="5529" w:hanging="0"/>
        <w:rPr>
          <w:sz w:val="28"/>
          <w:szCs w:val="28"/>
        </w:rPr>
      </w:pPr>
      <w:r>
        <w:rPr>
          <w:sz w:val="28"/>
          <w:szCs w:val="28"/>
        </w:rPr>
        <w:t>Абинский район</w:t>
      </w:r>
    </w:p>
    <w:p>
      <w:pPr>
        <w:pStyle w:val="21"/>
        <w:spacing w:lineRule="auto" w:line="240" w:before="0" w:after="0"/>
        <w:ind w:left="5529" w:hanging="0"/>
        <w:rPr/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_______________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_______</w:t>
      </w:r>
    </w:p>
    <w:p>
      <w:pPr>
        <w:pStyle w:val="21"/>
        <w:spacing w:lineRule="auto" w:line="240" w:before="0" w:after="0"/>
        <w:ind w:left="552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left="552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left="0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еречень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аботодателей муниципального образования Абинский район с численностью работников не менее чем 35 человек, для которых вводятся квоты для приема на работу инвалидов,</w:t>
      </w:r>
      <w:r>
        <w:rPr>
          <w:sz w:val="23"/>
          <w:szCs w:val="23"/>
        </w:rPr>
        <w:t xml:space="preserve"> </w:t>
      </w:r>
      <w:r>
        <w:rPr>
          <w:sz w:val="28"/>
          <w:szCs w:val="28"/>
        </w:rPr>
        <w:t>имеющих в соответствии индивидуальной программой реабилитации или абилитации инвалида рекомендации к труду, на 2025 год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9213"/>
      </w:tblGrid>
      <w:tr>
        <w:trPr>
          <w:trHeight w:val="144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/>
              <w:t>п/п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213"/>
      </w:tblGrid>
      <w:tr>
        <w:trPr>
          <w:tblHeader w:val="true"/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napToGrid w:val="false"/>
              <w:ind w:left="498" w:hanging="4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инский филиал Федерального государственного бюджетного учреждения «Управление мелиорации земель и сельскохозяйственного водоснабжения по Краснодарскому краю»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napToGrid w:val="false"/>
              <w:ind w:left="498" w:hanging="498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ое общество «Автономная теплоэнергетическая компания» филиал «Абинские тепловые сети»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ое общество «Коллективное сельскохозяйственное предприятие «Светлогорское»</w:t>
            </w:r>
          </w:p>
        </w:tc>
      </w:tr>
      <w:tr>
        <w:trPr>
          <w:trHeight w:val="23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ое общество «Научно-производственное предприятие «Кубаньцветмет»</w:t>
            </w:r>
          </w:p>
        </w:tc>
      </w:tr>
      <w:tr>
        <w:trPr>
          <w:trHeight w:val="23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общеобразовательное учреждение Краснодарского края специальная (коррекционная) школа-интернат № 2                    г. Абинска</w:t>
            </w:r>
          </w:p>
        </w:tc>
      </w:tr>
      <w:tr>
        <w:trPr>
          <w:trHeight w:val="23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профессиональное образовательное учреждение Краснодарского края «Ахтырский техникум Профи-Альянс»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казенное учреждение социального обслуживания Краснодарского края «Абинский комплексный центр реабилитации инвалидов»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учреждение социального обслуживания Краснодарского края «Абинский комплексный центр социального обслуживания населения»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учреждение здравоохранения «Абинская центральная районная больница» министерства здравоохранения Краснодарского края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учреждение здравоохранения «Специализированная психиатрическая больница № 2» министерства здравоохранения Краснодарского края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казенное учреждение социального обслуживания Краснодарского края «Абинский социально-реабилитационный центр для несовершеннолетних»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казенное учреждение социального обслуживания Краснодарского края «Ахтырский центр помощи детям, оставшимся без попечения родителей»</w:t>
            </w:r>
          </w:p>
        </w:tc>
      </w:tr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Extendedtextshort"/>
                <w:bCs/>
                <w:sz w:val="28"/>
                <w:szCs w:val="28"/>
              </w:rPr>
              <w:t>Индивидуальный предприниматель Шевченко Роман Александрович+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дошкольное образовательное учреждение детский сад № 33 «Звездочка» муниципального образования Абинский район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общеобразовательное учреждение средняя общеобразовательная школа № 4 имени Героя Советского Союза                    Ф.А. Лузана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униципальное автономное учреждение Абинского городского поселения «Абинский культурно-досуговый центр»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детский сад № 24 «Звёздочка»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детский сад № 29 «Колосок»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детский сад № 34 «Золотой ключик»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детский сад № 39 «Аистенок»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детский сад № 40 «Радуга»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бюджетного дошкольного образовательного Центр развития ребенка - детский сад № 37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«Детская музыкальная школа г. Абинска»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«Детская музыкальная школа поселка Ахтырского имени Магдалица Владимира Васильевича»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«Детская школа искусств ст. Холмской»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«Дом детского творчества»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бюджетное учреждение муниципального образования Абинский район «Инженерный центр»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ое бюджетное общеобразовательное учреждение средняя общеобразовательная школа № 1 имени Героя Советского Союза                     </w:t>
            </w:r>
            <w:r>
              <w:rPr>
                <w:sz w:val="28"/>
                <w:szCs w:val="28"/>
              </w:rPr>
              <w:t>В.Г. Миловатского</w:t>
            </w:r>
            <w:r>
              <w:rPr>
                <w:bCs/>
                <w:sz w:val="28"/>
                <w:szCs w:val="28"/>
              </w:rPr>
              <w:t xml:space="preserve">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 № 3 имени трижды Героя Советского Союза                             А.И. Покрышкина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бюджетное общеобразовательное учреждение средняя общеобразовательная школа № 5 имени Героя Советского Союза                   С.С. Азарова муниципального образования Абинский район       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 № 6 имени Героя Кубани атамана Мингрельского хуторского казачьего общества С.А. Осьминина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 № 10 имени В.С. Носенко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 № 12 имени Г.К. Дейнеги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 № 15 имени Героя Советского Союза                      Г.Т. Чуприны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 № 17 имени Героя Советского Союза                    М.С. Лысова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 № 30 имени Героя Советского Союза                    Ю.В. Чибисова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 № 38 имени А.У. Крутченко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 № 42 имени Ф.С. Шабашева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 № 43 имени Н.Г. Надыкты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Административно-техническое управление Ахтырского городского поселения»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муниципального образования Абинский район «Административно-техническое управление»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Административно-техническое управление Холмского сельского поселения»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спортивная школа «Юность»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" w:leader="none"/>
              </w:tabs>
              <w:snapToGrid w:val="false"/>
              <w:ind w:left="498" w:hanging="4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Центр бухгалтерского учета и отчетности органов местного самоуправления и муниципальных учреждений муниципального образования Абинский район»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Абинское производственно-торговое объединение «Электрон»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Абинский ЭлектроМеталлургический завод»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Абинский Тракторный Центр»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Агропрайм» Обособленное подразделение «Ахтырский маслозавод»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Агро-Альянс»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АЛМА ПРОДАКШН»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Люкс-Агро-Р»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6" w:hanging="0"/>
              <w:contextualSpacing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Маслозавод «Абинский»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Научно производственная фирма Кубаньнефтемаш»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Пищевик»</w:t>
            </w:r>
          </w:p>
        </w:tc>
      </w:tr>
      <w:tr>
        <w:trPr>
          <w:trHeight w:val="181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Предприятие по переработке сельхозпродукции «Нирис»</w:t>
            </w:r>
          </w:p>
        </w:tc>
      </w:tr>
      <w:tr>
        <w:trPr>
          <w:trHeight w:val="181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СнабСервис»</w:t>
            </w:r>
          </w:p>
        </w:tc>
      </w:tr>
      <w:tr>
        <w:trPr>
          <w:trHeight w:val="181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Техмаш-сервис»</w:t>
            </w:r>
          </w:p>
        </w:tc>
      </w:tr>
      <w:tr>
        <w:trPr>
          <w:trHeight w:val="181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Торгово-Промышленная Компания»</w:t>
            </w:r>
          </w:p>
        </w:tc>
      </w:tr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щество с ограниченной ответственностью «Управляющая компания «Экотехсервис»</w:t>
            </w:r>
          </w:p>
        </w:tc>
      </w:tr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Южная рисовая компания»</w:t>
            </w:r>
          </w:p>
        </w:tc>
      </w:tr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Торговый Дом «Зори Кубани»</w:t>
            </w:r>
          </w:p>
        </w:tc>
      </w:tr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Торгово-Промышленная Компания»</w:t>
            </w:r>
          </w:p>
        </w:tc>
      </w:tr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«Ахтырский хлебозавод»</w:t>
            </w:r>
          </w:p>
        </w:tc>
      </w:tr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«Водоканал»</w:t>
            </w:r>
          </w:p>
        </w:tc>
      </w:tr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rStyle w:val="Extendedtextshort"/>
                <w:sz w:val="28"/>
                <w:szCs w:val="28"/>
              </w:rPr>
              <w:t>Управление Федеральной почтовой связи Краснодарского края - Акционерное общество «Почта России» Западно-Кубанский почтамт Управление Федеральной почтовой связи Краснодарского края - Акционерное общество «Почта России» Западно-Кубанский почтамт</w:t>
            </w:r>
          </w:p>
        </w:tc>
      </w:tr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iCs/>
                <w:color w:val="FF0000"/>
                <w:sz w:val="28"/>
                <w:szCs w:val="28"/>
              </w:rPr>
            </w:pPr>
            <w:r>
              <w:rPr>
                <w:iCs/>
                <w:color w:val="FF0000"/>
                <w:sz w:val="28"/>
                <w:szCs w:val="28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ский филиал Федерального государственного бюджетного учреждения «Управление мелиорации земель и сельскохозяйственного водоснабжения по Краснодарскому краю»</w:t>
            </w:r>
          </w:p>
        </w:tc>
      </w:tr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№ 12 Акционерного общества «Газпром газораспределение Краснодар»</w:t>
            </w:r>
          </w:p>
        </w:tc>
      </w:tr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Акционерного общества «Электросети Кубани» «Абинскэлектросеть»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Hlk116390551"/>
      <w:bookmarkStart w:id="1" w:name="_Hlk116390551"/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bookmarkStart w:id="2" w:name="_Hlk116390551"/>
      <w:r>
        <w:rPr>
          <w:sz w:val="28"/>
          <w:szCs w:val="28"/>
        </w:rPr>
        <w:t>(вопросы социального развития)                                                         А.Н. Сергеева</w:t>
      </w:r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763885</wp:posOffset>
              </wp:positionH>
              <wp:positionV relativeFrom="page">
                <wp:posOffset>3893820</wp:posOffset>
              </wp:positionV>
              <wp:extent cx="575945" cy="32956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>
                              <w:u w:val="single"/>
                            </w:rPr>
                          </w:pPr>
                          <w:r>
                            <w:rPr>
                              <w:u w:val="singl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306.6pt;mso-position-vertical-relative:page;margin-left:847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>
                        <w:u w:val="single"/>
                      </w:rPr>
                    </w:pPr>
                    <w:r>
                      <w:rPr>
                        <w:u w:val="singl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949180</wp:posOffset>
              </wp:positionH>
              <wp:positionV relativeFrom="page">
                <wp:posOffset>3331845</wp:posOffset>
              </wp:positionV>
              <wp:extent cx="762000" cy="8953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62120" cy="895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3.4pt;margin-top:262.35pt;width:59.95pt;height:70.45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1725</wp:posOffset>
              </wp:positionH>
              <wp:positionV relativeFrom="margin">
                <wp:posOffset>2697480</wp:posOffset>
              </wp:positionV>
              <wp:extent cx="659765" cy="38925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59880" cy="389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8pt;margin-top:212.4pt;width:51.9pt;height:30.6pt;mso-wrap-style:square;v-text-anchor:top;rotation:90;mso-position-horizontal-relative:page;mso-position-vertical-relative:margin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 Light" w:hAnsi="Calibri Light" w:cs="Calibri Light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 Light" w:hAnsi="Calibri Light" w:cs="Calibri Light"/>
                        <w:sz w:val="72"/>
                        <w:szCs w:val="72"/>
                      </w:rPr>
                    </w:pPr>
                    <w:r>
                      <w:rPr>
                        <w:rFonts w:cs="Calibri Light" w:ascii="Calibri Light" w:hAnsi="Calibri Light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xtendedtextshort">
    <w:name w:val="extended-text__shor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7:12:00Z</dcterms:created>
  <dc:creator>Тепина</dc:creator>
  <dc:description/>
  <cp:keywords/>
  <dc:language>en-US</dc:language>
  <cp:lastModifiedBy>Абинский район</cp:lastModifiedBy>
  <cp:lastPrinted>2024-10-02T17:17:00Z</cp:lastPrinted>
  <dcterms:modified xsi:type="dcterms:W3CDTF">2024-10-04T09:04:00Z</dcterms:modified>
  <cp:revision>36</cp:revision>
  <dc:subject/>
  <dc:title/>
</cp:coreProperties>
</file>